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июля 2019 г. № 2156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пр. Дзержинского, д. 25, пом.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26.06.2019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- нежилое помещение, этаж 1, общая площадь 47,5 кв.м, кадастровый номер 29:22:040601:2016, адрес объекта: </w:t>
      </w:r>
      <w:r>
        <w:rPr>
          <w:bCs/>
          <w:sz w:val="26"/>
          <w:szCs w:val="26"/>
        </w:rPr>
        <w:t>Архангельская область, городской округ "Город Архангельск", г.Архангельск, Октябрьский территориальный округ, пр. Дзержинского, д. 25, пом.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1 204 400,00 руб., в том числе НДС – 200733,33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06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7-04T07:17:00Z</dcterms:modified>
  <cp:revision>102</cp:revision>
  <dc:subject/>
  <dc:title>ГЛАВА МУНИЦИПАЛЬНОГО ОБРАЗОВАНИЯ</dc:title>
</cp:coreProperties>
</file>